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4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46     1 1 1 1 2 2 1  5(5)   7(9)   7(9)   7(9)   7(9)   7(9)   7(9)   7(9)   7(9)   7(9)   7(9)   7(9)   7(9)   7(9)    1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     2 1 1 1 1 2 1  5(5)   7(9)   7(9)   7(9)   7(9)   7(9)   7(9)   7(9)   7(9)   7(9)   7(9)   7(9)   7(9)   7(9)    1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4    1 1 3 1 1 1 2  5(5)   6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8    2 2 2 2 2 2 1  -      7(13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0    3 3 3 3 3 3 3  -      -      7(21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8    3 3 2 2 2 2 2  -      5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8    2 3 3 3 3 3 3  -      -      7(20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7    3 2 1 2 3 3 3  -      -      7(17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9    1 2 1 2 1 1 1  5(5)   7(9)   7(9)   7(9)   7(9)   7(9)   7(9)   7(9)   7(9)   7(9)   7(9)   7(9)   7(9)   7(9)    1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2    1 1 2 1 1 1 2  5(5)   7(9)   7(9)   7(9)   7(9)   7(9)   7(9)   7(9)   7(9)   7(9)   7(9)   7(9)   7(9)   7(9)    1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3    1 1 2 3 3 2 3  -      4(6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4    2 2 3 3 2 3 1  -      4(7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0    3 3 1 3 1 1 2  -      4(5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7    2 1 2 1 2 1 2  -      7(11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1258"/>
        <w:gridCol w:w="1361"/>
        <w:gridCol w:w="1875"/>
        <w:gridCol w:w="2593"/>
        <w:gridCol w:w="848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мі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манж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й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ща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щу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ш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а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ед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14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